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2.2026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5 r. poz. 1714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5 r. poz. 1714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6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6-01-14T14:48:00Z</dcterms:modified>
  <cp:revision>36</cp:revision>
  <dc:subject/>
  <dc:title/>
</cp:coreProperties>
</file>